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17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ідання постійної комісії Тернопільської обласної ради з питань охорони здоров’я, сім’ї, материнства, дитин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ід 14 грудня 2016 року</w:t>
        <w:tab/>
        <w:tab/>
        <w:tab/>
        <w:tab/>
        <w:tab/>
        <w:tab/>
        <w:t>11.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Тернопіль</w:t>
        <w:tab/>
        <w:tab/>
        <w:tab/>
        <w:tab/>
        <w:tab/>
        <w:tab/>
        <w:tab/>
        <w:tab/>
        <w:t>532 ка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>Загальний склад постійної комісії :  8 чол.</w:t>
        <w:tab/>
        <w:tab/>
        <w:tab/>
        <w:tab/>
        <w:tab/>
        <w:tab/>
        <w:t>Присутні: 5 чол. (Свистун Р.В., Лісовський В.Р.,</w:t>
        <w:tab/>
        <w:tab/>
        <w:tab/>
        <w:tab/>
        <w:tab/>
        <w:t>Риндюк  М.В., Шуляр О.Б.,Білик Л.С.).</w:t>
      </w:r>
    </w:p>
    <w:p>
      <w:pPr>
        <w:pStyle w:val="Style15"/>
        <w:spacing w:before="0" w:after="0"/>
        <w:rPr/>
      </w:pPr>
      <w:r>
        <w:rPr>
          <w:sz w:val="28"/>
          <w:szCs w:val="28"/>
        </w:rPr>
        <w:tab/>
        <w:tab/>
        <w:tab/>
        <w:tab/>
        <w:tab/>
        <w:t xml:space="preserve">Відсутні: Турецька Н.І.,  Зарівний В.М., </w:t>
        <w:tab/>
        <w:tab/>
        <w:tab/>
        <w:tab/>
        <w:tab/>
        <w:tab/>
        <w:tab/>
        <w:t xml:space="preserve">                 Тарашевський С.О.</w:t>
      </w:r>
    </w:p>
    <w:p>
      <w:pPr>
        <w:pStyle w:val="Style15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Запрошені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Крупа Любомир Левкович - заступник голови  Тернопільської обласної ради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Башта Олександр Ілліч - депутат  Тернопільської обласної рад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исик Володимир Святославович  – депутат  Тернопільської обласної ради 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аракута Олександр - голова громадської ради при Тернопільській обласній державній 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Скибиляк Степан Іванович - директор департаменту фінансів облдержадміністрації</w:t>
      </w:r>
    </w:p>
    <w:p>
      <w:pPr>
        <w:pStyle w:val="Style15"/>
        <w:spacing w:before="0" w:after="0"/>
        <w:jc w:val="both"/>
        <w:rPr/>
      </w:pPr>
      <w:r>
        <w:rPr>
          <w:sz w:val="28"/>
          <w:szCs w:val="28"/>
        </w:rPr>
        <w:tab/>
        <w:t>Богайчук Володимир Григорович -  начальник управління охорони здоров’я облдержадміністрації</w:t>
        <w:tab/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8"/>
          <w:szCs w:val="28"/>
          <w:lang w:val="ru-RU"/>
        </w:rPr>
        <w:t>Марків Наталія Василівна - заступник в.о.генерального директора Тернопільського обласного виробничо-торгового аптечного об’єднання</w:t>
      </w:r>
      <w:r>
        <w:rPr>
          <w:i/>
          <w:sz w:val="26"/>
          <w:szCs w:val="26"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Братаніч Григорій Дмитрович – головний лікар </w:t>
      </w:r>
      <w:r>
        <w:rPr>
          <w:sz w:val="28"/>
          <w:szCs w:val="28"/>
          <w:lang w:val="ru-RU"/>
        </w:rPr>
        <w:t>комунальної установи   Тернопільської   обласної ради   «Кременецький   обласний   дитяч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психоневрологічний санаторій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розд Руслан Омелянович -  начальник відділу сім’ї та молоді облдерж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Лужна Надія Михайлівна - в.о. головного лікаря комунальної установи Тернопільської обласної ради «Бережанський обласний комунальний  дитячий гастроентерологічний санаторій»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Шимко Тетяна Михайлівна - заступник начальника організаційного відділу виконавчого апарату Тернопільської обласної ради. куратор постійної комісії Тернопільської обласної ради з питань охорони здоров’я, сім’ї, материнства, дитинства.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  <w:t>Порядок денний</w:t>
      </w:r>
    </w:p>
    <w:p>
      <w:pPr>
        <w:pStyle w:val="Normal"/>
        <w:ind w:left="3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 Про розгляд проекту обласного бюджету на 2017 рі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Про розгляд проектів статутів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у нов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(генеральний директор - Марків Наталія Василівна)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станова Тернопільської обласної ради «</w:t>
      </w:r>
      <w:r>
        <w:rPr>
          <w:sz w:val="28"/>
          <w:szCs w:val="28"/>
        </w:rPr>
        <w:t>Заліщицька обласна комунальна протитуберкульозна лікарня» ( головний лікар – Шпак Ігор Омеля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а установа Тернопільської обласної ради «Кременецький обласний дитячий психоневрологічний санаторій» ( Головний лікар – Братаніч Григорій Дмитр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а установа Тернопільської обласної ради «Микулинецька обласна фізіотерапевтична лікарня реабілітації» ( головний лікар – Ясеник Зіновій Андрій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станова Тернопільської обласної ради «Почаївська обласна комунальна психоневрологічна лікарня2 ( головний лікар – Василюк Лариса Володимирів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Чортківський державний медичний коледж ( директор – Білик Любомир Степа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комунальна установа Тернопільської обласної ради «Більче-Золотецька обласна фізіотерапевтична лікарня реабілітації» (головний лікар – Синоверський Любомир Василь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а установа Тернопільської обласної ради «Бережанський обласний комунальний  дитячий гастроентерологічний санаторій» (в.о. головного лікаря – Лужна Надія Михайлівна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3. Про розгляд листа комунального закладу Тернопільської обласної ради «Центр екстреної медичної допомоги та медицини катастроф» від 23.11.2016 р. №575 про передачу санітарного автомобіл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</w:rPr>
        <w:tab/>
      </w:r>
      <w:r>
        <w:rPr>
          <w:sz w:val="28"/>
          <w:szCs w:val="28"/>
        </w:rPr>
        <w:t>4. Про розгляд листа комунального закладу Тернопільської обласної ради «Центр екстреної медичної допомоги та медицини катастроф» від 06.12.2016 р. №600 про дозвіл на списа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5. Про розгляд листа комунальної установи Тернопільської обласної ради «Тернопільський обласний наркологічний диспансер» від 24.11. 2016р. 11746/1 про дозвіл на списання.</w:t>
      </w:r>
    </w:p>
    <w:p>
      <w:pPr>
        <w:pStyle w:val="Normal"/>
        <w:jc w:val="both"/>
        <w:rPr>
          <w:i/>
          <w:i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6. Про розгляд листів Тернопільського обласного виробничо-торгового аптечного обєднання від 8.12.2016 р. №456 і коммунального закладу Тернопільської обласної ради «Тернопільська університетська лікарня» від 13.12.2016 р. №01-2/2562 про передачу приміщенн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7. Про розгляд звіту</w:t>
      </w:r>
      <w:r>
        <w:rPr>
          <w:sz w:val="28"/>
          <w:szCs w:val="28"/>
        </w:rPr>
        <w:t xml:space="preserve"> головного лікаря</w:t>
      </w:r>
      <w:r>
        <w:rPr>
          <w:sz w:val="28"/>
          <w:szCs w:val="28"/>
          <w:lang w:val="ru-RU"/>
        </w:rPr>
        <w:t xml:space="preserve"> комунальної установи   Тернопільської      обласної    ради      «Кременецький       обласний       дитяч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неврологічний санаторій»</w:t>
      </w:r>
      <w:r>
        <w:rPr>
          <w:sz w:val="28"/>
          <w:szCs w:val="28"/>
        </w:rPr>
        <w:t xml:space="preserve"> Братаніча Г.Д. про діяльність установи (лист від 12 грудня 2016 року №23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ізне.</w:t>
        <w:tab/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1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проекту обласного бюджету на 2017 рік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кибиляк Степан Іванович - директор департаменту фінансів облдержадміністрації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Із запитаннями Свистун Р.В., Білик Л.С.</w:t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ab/>
        <w:t>Вирішили: 1. Підтримати проект рішення Тернопільської обласної ради №443 «Про обласний бюджет на 2017 рі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6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проектів статутів закладів охорони здоров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я у новій редакції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(генеральний директор - Марків Наталія Василівна)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станова Тернопільської обласної ради «</w:t>
      </w:r>
      <w:r>
        <w:rPr>
          <w:sz w:val="28"/>
          <w:szCs w:val="28"/>
        </w:rPr>
        <w:t>Заліщицька обласна комунальна протитуберкульозна лікарня» ( головний лікар – Шпак Ігор Омеля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а установа Тернопільської обласної ради «Кременецький обласний дитячий психоневрологічний санаторій» ( Головний лікар – Братаніч Григорій Дмитр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а установа Тернопільської обласної ради «Микулинецька обласна фізіотерапевтична лікарня реабілітації» ( головний лікар – Ясеник Зіновій Андрій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станова Тернопільської обласної ради «Почаївська обласна комунальна психоневрологічна лікарня2 ( головний лікар – Василюк Лариса Володимирів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Чортківський державний медичний коледж ( директор – Білик Любомир Степа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комунальна установа Тернопільської обласної ради «Більче-Золотецька обласна фізіотерапевтична лікарня реабілітації» (головний лікар – Синоверський Любомир Васильович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комунальна установа Тернопільської обласної ради «Бережанський обласний комунальний  дитячий гастроентерологічний санаторій» (в.о. головного лікаря – Лужна Надія Михайлівна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Рекомендувати Тернопільській обласній раді затвердити  проекти статутів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Тернопільського обласного виробничо-торгового аптечного об</w:t>
      </w:r>
      <w:r>
        <w:rPr>
          <w:sz w:val="28"/>
          <w:szCs w:val="28"/>
          <w:lang w:val="ru-RU"/>
        </w:rPr>
        <w:t>’</w:t>
      </w:r>
      <w:r>
        <w:rPr>
          <w:sz w:val="28"/>
          <w:szCs w:val="28"/>
        </w:rPr>
        <w:t>єднання (генеральний директор - Марків Наталія Василівна)</w:t>
      </w:r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- установи Тернопільської обласної ради «</w:t>
      </w:r>
      <w:r>
        <w:rPr>
          <w:sz w:val="28"/>
          <w:szCs w:val="28"/>
        </w:rPr>
        <w:t>Заліщицька обласна комунальна протитуберкульозна лікарня» (головний лікар – Шпак Ігор Омеля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Кременецький обласний дитячий психоневрологічний санаторій» ( Головний лікар – Братаніч Григорій Дмитр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Микулинецька обласна фізіотерапевтична лікарня реабілітації» ( головний лікар – Ясеник Зіновій Андрій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установи Тернопільської обласної ради «Почаївська обласна комунальна психоневрологічна лікарня2 ( головний лікар – Василюк Лариса Володимирівна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Чортківського державного медичного коледжу ( директор – Білик Любомир Степан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 комунальної установи Тернопільської обласної ради «Більче-Золотецька обласна фізіотерапевтична лікарня реабілітації» (головний лікар – Синоверський Любомир Васильович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комунальної установи Тернопільської обласної ради «Бережанський обласний комунальний  дитячий гастроентерологічний санаторій» (в.о. головного лікаря – Лужна Надія Михайлівна)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ішення № 151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омунального закладу Тернопільської обласної ради «Центр екстреної медичної допомоги та медицини катастроф» від 23.11.2016 р. №575 про передачу санітарного автомобіл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 Свистун Р.В. – голова постійної комісії.</w:t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Рекомендувати Тернопільській обласній раді  прийняти рішення щодо надання згоди на  прийняття з державної власності до спільної власності територіальних громад сіл, селищ, міст Тернопільської області  санітарного автомобіля УАЗ №3741 TKV-3962 МДАІ, 2012 року випуску (державний номер ВО66-45ВВ) для подальшого його використання на Зборівській підстанції Е(Ш)М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47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Слухали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 розгляд листа комунального закладу Тернопільської обласної ради «Центр екстреної медичної допомоги та медицини катастроф» від 06.12.2016 р. №600 про дозвіл на списанн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вистун Р.В. – голова постійної комісії.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Свистун Р.В., Лісовський В.Р. про перенесення розгляду питання за участі представника заклад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рішили: Перенести розгляд питання про дозвіл на списання обладнання комунального закладу Тернопільської обласної ради «Центр екстреної медичної допомоги та медицини катастроф» на чергове засідання постійної комісії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Слухали.</w:t>
      </w:r>
      <w:r>
        <w:rPr>
          <w:sz w:val="28"/>
          <w:szCs w:val="28"/>
          <w:lang w:val="ru-RU"/>
        </w:rPr>
        <w:t xml:space="preserve"> Про розгляд листа комунальної установи Тернопільської обласної ради «Тернопільський обласний наркологічний диспансер» від 24.11. 2016р. 11746/1 про дозвіл на списання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 Свистун Р.В. – голова постійної комісії.</w:t>
        <w:tab/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рішили: 1.Рекомендувати Тернопільській обласній раді надати дозвіл комунальній установі Тернопільської обласної ради «Тернопільський обласний наркологічний диспансер» на списання основних засобів, які є непридатними для використання і не підлягають ремонту (перелік додається)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48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6.Слухали. Про розгляд листів Тернопільського обласного виробничо-торгового аптечного об’єднання від 8.12.2016 р. №456 і комунального закладу Тернопільської обласної ради «Тернопільська університетська лікарня» від 13.12.2016 р. №01-2/2562 про передачу приміщення </w:t>
      </w:r>
    </w:p>
    <w:p>
      <w:pPr>
        <w:pStyle w:val="Normal"/>
        <w:ind w:firstLine="708"/>
        <w:jc w:val="both"/>
        <w:rPr>
          <w:i/>
          <w:i/>
          <w:sz w:val="26"/>
          <w:szCs w:val="26"/>
        </w:rPr>
      </w:pPr>
      <w:r>
        <w:rPr>
          <w:sz w:val="28"/>
          <w:szCs w:val="28"/>
        </w:rPr>
        <w:t>Інформувала.</w:t>
      </w:r>
      <w:r>
        <w:rPr>
          <w:sz w:val="28"/>
          <w:szCs w:val="28"/>
          <w:lang w:val="ru-RU"/>
        </w:rPr>
        <w:t xml:space="preserve"> Марків Наталія Василівна - заступник в.о.генерального директора Тернопільського обласного виробничо-торгового аптечного об’єднання.</w:t>
      </w:r>
    </w:p>
    <w:p>
      <w:pPr>
        <w:pStyle w:val="Normal"/>
        <w:jc w:val="both"/>
        <w:rPr>
          <w:sz w:val="28"/>
        </w:rPr>
      </w:pPr>
      <w:r>
        <w:rPr/>
        <w:tab/>
      </w:r>
      <w:r>
        <w:rPr>
          <w:sz w:val="28"/>
          <w:szCs w:val="28"/>
        </w:rPr>
        <w:t>Вирішили: 1. Рекомендувати Тернопільській обласній раді надати дозвіл комунальному закладу Тернопільської обласної ради «Тернопільська університетська лікарня» передати на баланс Тернопільського обласного виробничо-торгового аптечного об’єднання  частину приміщення, площею 96,9 кв.м, в терапевтичному корпусі №2 за адресою м.Тернопіль, вул.Клінічна,1.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</w:rPr>
        <w:tab/>
        <w:t>2. Дане питання винести на розгляд сесії обласної рад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149 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Слухали.</w:t>
      </w:r>
      <w:r>
        <w:rPr>
          <w:sz w:val="28"/>
          <w:szCs w:val="28"/>
          <w:lang w:val="ru-RU"/>
        </w:rPr>
        <w:t xml:space="preserve"> Про розгляд звіту</w:t>
      </w:r>
      <w:r>
        <w:rPr>
          <w:sz w:val="28"/>
          <w:szCs w:val="28"/>
        </w:rPr>
        <w:t xml:space="preserve"> головного лікаря</w:t>
      </w:r>
      <w:r>
        <w:rPr>
          <w:sz w:val="28"/>
          <w:szCs w:val="28"/>
          <w:lang w:val="ru-RU"/>
        </w:rPr>
        <w:t xml:space="preserve"> комунальної установи   Тернопільської      обласної    ради      «Кременецький       обласний       дитячий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сихоневрологічний санаторій»</w:t>
      </w:r>
      <w:r>
        <w:rPr>
          <w:sz w:val="28"/>
          <w:szCs w:val="28"/>
        </w:rPr>
        <w:t xml:space="preserve"> Братаніча Г.Д. про діяльність установи (лист від 12 грудня 2016 року №233)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Інформував.</w:t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Виступили. Із запитаннями Свистун Р.В., Білик Л.С., Башта О.І., Риндюк М.В., Шуляр О.Б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ирішили: Звіт головного лікаря </w:t>
        <w:tab/>
      </w:r>
      <w:r>
        <w:rPr>
          <w:sz w:val="28"/>
          <w:szCs w:val="28"/>
          <w:lang w:val="ru-RU"/>
        </w:rPr>
        <w:t>комунальної установи   Тернопільської   обласної ради   «Кременецький   обласний   дитячий психоневрологічний санаторій»</w:t>
      </w:r>
      <w:r>
        <w:rPr>
          <w:sz w:val="28"/>
          <w:szCs w:val="28"/>
        </w:rPr>
        <w:t xml:space="preserve"> Братаніча Г.Д. про діяльність установи взяти до відом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ішення № 150 додаєть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езультати голосування: „за”- 5, „проти” -0, „утр.”-0.</w:t>
        <w:tab/>
      </w:r>
    </w:p>
    <w:p>
      <w:pPr>
        <w:pStyle w:val="Style15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Голова постійної комісії</w:t>
        <w:tab/>
        <w:tab/>
        <w:tab/>
        <w:tab/>
        <w:t>Р.В.Свистун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екретар постійної комісії</w:t>
        <w:tab/>
        <w:tab/>
        <w:tab/>
        <w:tab/>
        <w:t>В.Р. Лісовський</w:t>
      </w:r>
    </w:p>
    <w:p>
      <w:pPr>
        <w:pStyle w:val="Heading1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850" w:gutter="0" w:header="0" w:top="850" w:footer="708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ий шрифт абзацу"/>
    <w:qFormat/>
    <w:rPr/>
  </w:style>
  <w:style w:type="character" w:styleId="Style14">
    <w:name w:val="Знак Знак"/>
    <w:qFormat/>
    <w:rPr>
      <w:b/>
      <w:sz w:val="24"/>
      <w:lang w:val="ru-RU" w:bidi="ar-SA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вичайни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9T09:31:00Z</dcterms:created>
  <dc:creator>Admin</dc:creator>
  <dc:description/>
  <cp:keywords/>
  <dc:language>en-US</dc:language>
  <cp:lastModifiedBy>Admin</cp:lastModifiedBy>
  <cp:lastPrinted>2016-12-19T13:57:00Z</cp:lastPrinted>
  <dcterms:modified xsi:type="dcterms:W3CDTF">2016-12-19T11:57:00Z</dcterms:modified>
  <cp:revision>20</cp:revision>
  <dc:subject/>
  <dc:title>Протокол №17</dc:title>
</cp:coreProperties>
</file>